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Среднечелбасского сельского поселения                               от                   №          «О внесении изменений в решение Совета Среднечелбасского сельского поселения Павловского района от 20  декабря 2018 года № 69/242 «О бюджете Среднечелбасского сельского поселения на 2019 год»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И.А. Минченков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вопроса: «О внесении изменений в решение Совета Среднечелбасского сельского поселения Павловского района от 20  декабря 2018 года № 69/242 «О бюджете Среднечелбасского сельского поселения на 2019 год»»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есен:  ведущим </w:t>
      </w:r>
      <w:r>
        <w:rPr>
          <w:rFonts w:cs="Times New Roman" w:ascii="Times New Roman" w:hAnsi="Times New Roman"/>
          <w:sz w:val="28"/>
          <w:szCs w:val="28"/>
          <w:u w:val="single"/>
        </w:rPr>
        <w:t>специалистом 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ослать :</w:t>
      </w:r>
      <w:r>
        <w:rPr>
          <w:rFonts w:cs="Times New Roman" w:ascii="Times New Roman" w:hAnsi="Times New Roman"/>
          <w:sz w:val="28"/>
          <w:szCs w:val="28"/>
          <w:u w:val="single"/>
        </w:rPr>
        <w:t>Е.А. Побочей  , Н.И.Василенко,И.А. Минченковой , прокуратуре Павловского района, ФУ АМО Павл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19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19-10-28T08:40:00Z</cp:lastPrinted>
  <dcterms:modified xsi:type="dcterms:W3CDTF">2019-10-28T06:26:00Z</dcterms:modified>
  <cp:revision>49</cp:revision>
  <dc:subject/>
  <dc:title/>
</cp:coreProperties>
</file>